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387233190"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255133773"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1552255669"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13640975"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