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CAP(5)</w:t>
        <w:tab/>
        <w:tab/>
        <w:t>NetBSD Programmer's Manual</w:t>
        <w:tab/>
        <w:tab/>
        <w:t>PRINTCAP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ap - printer capabilit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cap function is a simplified version of the termcap(5)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scribe line printers.  The spooling system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ap file every time it is used, allowing dynamic addi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printers.</w:t>
        <w:tab/>
        <w:t>Each entry in the data base is used to descri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This data base may not be substituted for, as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,  because it may allow accounting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inter is normally lp, thoug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y be used to override this.  Each spooling utility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-P printer, to allow explicit naming of a destinati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4.3 BSD Line Printer Spooler Manual for a complete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n how setup the database for a give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ermcap(5) for a description of the f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  <w:tab/>
        <w:t>Typ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</w:t>
        <w:tab/>
        <w:tab/>
        <w:t>str</w:t>
        <w:tab/>
        <w:t>NULL</w:t>
        <w:tab/>
        <w:tab/>
        <w:tab/>
        <w:t>name of accoun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</w:t>
        <w:tab/>
        <w:tab/>
        <w:t>num</w:t>
        <w:tab/>
        <w:t>none</w:t>
        <w:tab/>
        <w:tab/>
        <w:tab/>
        <w:t>if lp is a tty, se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ate (ioctl(2)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</w:t>
        <w:tab/>
        <w:tab/>
        <w:t>str</w:t>
        <w:tab/>
        <w:t>NULL</w:t>
        <w:tab/>
        <w:tab/>
        <w:tab/>
        <w:t>cifplot dat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</w:t>
        <w:tab/>
        <w:tab/>
        <w:t>str</w:t>
        <w:tab/>
        <w:t>NULL</w:t>
        <w:tab/>
        <w:tab/>
        <w:tab/>
        <w:t>tex data filter (DV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</w:t>
        <w:tab/>
        <w:tab/>
        <w:t>num</w:t>
        <w:tab/>
        <w:t>0</w:t>
        <w:tab/>
        <w:tab/>
        <w:tab/>
        <w:t>if lp is a tty, 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its (sgtty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</w:t>
        <w:tab/>
        <w:tab/>
        <w:t>str</w:t>
        <w:tab/>
        <w:t>`\f'</w:t>
        <w:tab/>
        <w:tab/>
        <w:tab/>
        <w:t>string to send for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</w:t>
        <w:tab/>
        <w:tab/>
        <w:t>bool</w:t>
        <w:tab/>
        <w:t>false</w:t>
        <w:tab/>
        <w:tab/>
        <w:tab/>
        <w:t>print a form feed wh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</w:t>
        <w:tab/>
        <w:tab/>
        <w:t>num</w:t>
        <w:tab/>
        <w:t>0</w:t>
        <w:tab/>
        <w:tab/>
        <w:tab/>
        <w:t>like `fc' but s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</w:t>
        <w:tab/>
        <w:tab/>
        <w:t>str</w:t>
        <w:tab/>
        <w:t>NULL</w:t>
        <w:tab/>
        <w:tab/>
        <w:tab/>
        <w:t>graph data filter (plo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</w:t>
        <w:tab/>
        <w:tab/>
        <w:t>bool</w:t>
        <w:tab/>
        <w:t>false</w:t>
        <w:tab/>
        <w:tab/>
        <w:tab/>
        <w:t>print the burst head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</w:t>
        <w:tab/>
        <w:tab/>
        <w:t>bool</w:t>
        <w:tab/>
        <w:t>false</w:t>
        <w:tab/>
        <w:tab/>
        <w:tab/>
        <w:t>driver suppor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tandard) ioctl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ab/>
        <w:t>str</w:t>
        <w:tab/>
        <w:t>NULL</w:t>
        <w:tab/>
        <w:tab/>
        <w:tab/>
        <w:t>name of text fil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oe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</w:t>
        <w:tab/>
        <w:tab/>
        <w:t>str</w:t>
        <w:tab/>
        <w:t>/dev/console</w:t>
        <w:tab/>
        <w:tab/>
        <w:t>error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</w:t>
        <w:tab/>
        <w:tab/>
        <w:t>str</w:t>
        <w:tab/>
        <w:t>lock</w:t>
        <w:tab/>
        <w:tab/>
        <w:tab/>
        <w:t>name of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</w:t>
        <w:tab/>
        <w:tab/>
        <w:t>str</w:t>
        <w:tab/>
        <w:t>/dev/lp</w:t>
        <w:tab/>
        <w:tab/>
        <w:t>device name to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</w:t>
        <w:tab/>
        <w:tab/>
        <w:t>num</w:t>
        <w:tab/>
        <w:t>1000</w:t>
        <w:tab/>
        <w:tab/>
        <w:tab/>
        <w:t>maximum file size (in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locks), zero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</w:t>
        <w:tab/>
        <w:tab/>
        <w:t>str</w:t>
        <w:tab/>
        <w:t>NULL</w:t>
        <w:tab/>
        <w:tab/>
        <w:tab/>
        <w:t>next directory f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queues 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</w:t>
        <w:tab/>
        <w:tab/>
        <w:t>str</w:t>
        <w:tab/>
        <w:t>NULL</w:t>
        <w:tab/>
        <w:tab/>
        <w:tab/>
        <w:t>ditroff data filter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dependent t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ab/>
        <w:t>str</w:t>
        <w:tab/>
        <w:t>NULL</w:t>
        <w:tab/>
        <w:tab/>
        <w:tab/>
        <w:t>name of outpu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</w:t>
        <w:tab/>
        <w:tab/>
        <w:t>num</w:t>
        <w:tab/>
        <w:t>200</w:t>
        <w:tab/>
        <w:tab/>
        <w:tab/>
        <w:t>price per foot o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hundredths of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</w:t>
        <w:tab/>
        <w:tab/>
        <w:t>num</w:t>
        <w:tab/>
        <w:t>66</w:t>
        <w:tab/>
        <w:tab/>
        <w:tab/>
        <w:t>page length (i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</w:t>
        <w:tab/>
        <w:tab/>
        <w:t>num</w:t>
        <w:tab/>
        <w:t>132</w:t>
        <w:tab/>
        <w:tab/>
        <w:tab/>
        <w:t>page wid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</w:t>
        <w:tab/>
        <w:tab/>
        <w:t>num</w:t>
        <w:tab/>
        <w:t>0</w:t>
        <w:tab/>
        <w:tab/>
        <w:tab/>
        <w:t>p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</w:t>
        <w:tab/>
        <w:tab/>
        <w:t>num</w:t>
        <w:tab/>
        <w:t>0</w:t>
        <w:tab/>
        <w:tab/>
        <w:tab/>
        <w:t>page leng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</w:t>
        <w:tab/>
        <w:tab/>
        <w:t>str</w:t>
        <w:tab/>
        <w:t>NULL</w:t>
        <w:tab/>
        <w:tab/>
        <w:tab/>
        <w:t>filter for printing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ty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</w:t>
        <w:tab/>
        <w:tab/>
        <w:t>str</w:t>
        <w:tab/>
        <w:t>NULL</w:t>
        <w:tab/>
        <w:tab/>
        <w:tab/>
        <w:t>restricted group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embers of group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</w:t>
        <w:tab/>
        <w:tab/>
        <w:t>str</w:t>
        <w:tab/>
        <w:t>NULL</w:t>
        <w:tab/>
        <w:tab/>
        <w:tab/>
        <w:t>machine nam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</w:t>
        <w:tab/>
        <w:tab/>
        <w:t>str</w:t>
        <w:tab/>
        <w:t>``lp''</w:t>
        <w:tab/>
        <w:tab/>
        <w:t xml:space="preserve"> remote printer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</w:t>
        <w:tab/>
        <w:tab/>
        <w:t>bool</w:t>
        <w:tab/>
        <w:t>false</w:t>
        <w:tab/>
        <w:tab/>
        <w:tab/>
        <w:t>restrict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ose with loc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</w:t>
        <w:tab/>
        <w:tab/>
        <w:t>bool</w:t>
        <w:tab/>
        <w:t>false</w:t>
        <w:tab/>
        <w:tab/>
        <w:tab/>
        <w:t>open the printer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</w:t>
        <w:tab/>
        <w:tab/>
        <w:t>bool</w:t>
        <w:tab/>
        <w:t>false</w:t>
        <w:tab/>
        <w:tab/>
        <w:tab/>
        <w:t>short banner (one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</w:t>
        <w:tab/>
        <w:tab/>
        <w:t>bool</w:t>
        <w:tab/>
        <w:t>false</w:t>
        <w:tab/>
        <w:tab/>
        <w:tab/>
        <w:t>suppress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</w:t>
        <w:tab/>
        <w:tab/>
        <w:t>str</w:t>
        <w:tab/>
        <w:t>/var/spool/lpd</w:t>
        <w:tab/>
        <w:t xml:space="preserve">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</w:t>
        <w:tab/>
        <w:tab/>
        <w:t>bool</w:t>
        <w:tab/>
        <w:t>false</w:t>
        <w:tab/>
        <w:tab/>
        <w:tab/>
        <w:t>suppress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</w:t>
        <w:tab/>
        <w:tab/>
        <w:t>bool</w:t>
        <w:tab/>
        <w:t>false</w:t>
        <w:tab/>
        <w:tab/>
        <w:tab/>
        <w:t>suppress printing of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</w:t>
        <w:tab/>
        <w:tab/>
        <w:t>str</w:t>
        <w:tab/>
        <w:t>status</w:t>
        <w:tab/>
        <w:tab/>
        <w:t xml:space="preserve"> stat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</w:t>
        <w:tab/>
        <w:tab/>
        <w:t>str</w:t>
        <w:tab/>
        <w:t>NULL</w:t>
        <w:tab/>
        <w:tab/>
        <w:tab/>
        <w:t>troff data filter (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hototypes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</w:t>
        <w:tab/>
        <w:tab/>
        <w:t>str</w:t>
        <w:tab/>
        <w:t>NULL</w:t>
        <w:tab/>
        <w:tab/>
        <w:tab/>
        <w:t>trailer string to p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queue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</w:t>
        <w:tab/>
        <w:tab/>
        <w:t>str</w:t>
        <w:tab/>
        <w:t>NULL</w:t>
        <w:tab/>
        <w:tab/>
        <w:tab/>
        <w:t>raster im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</w:t>
        <w:tab/>
        <w:tab/>
        <w:t>num</w:t>
        <w:tab/>
        <w:t>0</w:t>
        <w:tab/>
        <w:tab/>
        <w:tab/>
        <w:t>if lp is a tty, clea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ode bits (tty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</w:t>
        <w:tab/>
        <w:tab/>
        <w:t>num</w:t>
        <w:tab/>
        <w:t>0</w:t>
        <w:tab/>
        <w:tab/>
        <w:tab/>
        <w:t>like `xc' but se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cal line printer driver supports indentation, the daem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how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pd(8) daemon creates a pipeline of filters to process files for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us printer types.  The filters selected depend on the flag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(1).  The pipeline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>pr | if regular text + 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  <w:tab/>
        <w:t>if</w:t>
        <w:tab/>
        <w:t>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  <w:tab/>
        <w:t>cf</w:t>
        <w:tab/>
        <w:t>cif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>df</w:t>
        <w:tab/>
        <w:t>DVI (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</w:t>
        <w:tab/>
        <w:t>gf</w:t>
        <w:tab/>
        <w:t>plo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>nf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>rf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>tf</w:t>
        <w:tab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>vf</w:t>
        <w:tab/>
        <w:t>raste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filter is invoked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[-c] -wwidth -llength -iindent -n login -h host acc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flag is passed only if the -l flag (pass control characters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) is specified to lpr.</w:t>
        <w:tab/>
        <w:t>The Width function and lengt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dth and length (from pw and pl respectively) in character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and -h parameters specify the login name and host name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respectively.  The Acct-file function is passed from th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if is specified, of is used instead, with the distinctio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ed only once, while if is opened for every individual job.</w:t>
        <w:tab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s better suited to performing accounting.  The of is only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nd length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ilters ar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ter -xwidth -ylength -n login -h host acc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idth and length are represented in pixels, specified by the p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 ent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ters take stdin as the file, stdout as the printer, may 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derr or using syslog(3),  and must not ignore S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generated by the line printer programs themselv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e lp*  programs) are logged by syslog(3) using the LP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printed on stderr of one of the filters are sent to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ding lf file.</w:t>
        <w:tab/>
        <w:t>The filters may, of course, use syslo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sent to the console have a carriage return a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m, rather than just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(5),  lpc(8),  lpd(8),  pac(8),  lpr(1),  lpq(1),  lpr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BSD Line Printer Spoo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cap file format appeared in 4.2BS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erkeley Distribution</w:t>
        <w:tab/>
        <w:t>May 10, 1991</w:t>
        <w:tab/>
        <w:tab/>
        <w:tab/>
        <w:tab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